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昆明机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“花开长水”鲜花零售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报名登记表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100"/>
        <w:gridCol w:w="587"/>
        <w:gridCol w:w="2687"/>
        <w:gridCol w:w="2687"/>
      </w:tblGrid>
      <w:tr>
        <w:trPr>
          <w:trHeight w:val="576" w:hRule="atLeast"/>
        </w:trPr>
        <w:tc>
          <w:tcPr>
            <w:tcW w:w="24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名企业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8061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6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营业执照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号码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成立时间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36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经营范围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80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经营现状（包括但不仅于企业状态、经营规模、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年营业收入、自身优势）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名企业法定代表人信息</w:t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法定代表人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4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被授权人信息</w:t>
            </w:r>
          </w:p>
        </w:tc>
      </w:tr>
      <w:tr>
        <w:trPr>
          <w:trHeight w:val="529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若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代理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办理，须提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交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授权委托书，授权委托书须明确委托权限，并提供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被授权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人身份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复印件（加盖公章）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被授权人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身份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号码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6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报名企业（盖章）：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法定代表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或授权代表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签字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盖章）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ind w:right="27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日期：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3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2:47:00Z</dcterms:created>
  <dc:creator>叶 欣</dc:creator>
  <dc:description/>
  <dc:language>en-US</dc:language>
  <cp:lastModifiedBy>陈美余</cp:lastModifiedBy>
  <cp:lastPrinted>2020-02-20T15:09:00Z</cp:lastPrinted>
  <dcterms:modified xsi:type="dcterms:W3CDTF">2024-07-01T00:41:0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80D20128D45E2986800C7401564AD</vt:lpwstr>
  </property>
  <property fmtid="{D5CDD505-2E9C-101B-9397-08002B2CF9AE}" pid="3" name="KSOProductBuildVer">
    <vt:lpwstr>2052-11.8.2.12085</vt:lpwstr>
  </property>
</Properties>
</file>